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Otrokovice – třída T. Bati – chodník u SPŠ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této zakázky, (tj. oprava, výstavba, rekonstrukce pozemních komunikací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90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  <w:tab/>
        <w:t xml:space="preserve">                                                                                                                                                          účastníka výběrové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4-06-12T10:27:00Z</dcterms:modified>
  <cp:revision>36</cp:revision>
  <dc:subject/>
  <dc:title>ČESTNÉ PROHLÁŠENÍ DODAVATELE</dc:title>
</cp:coreProperties>
</file>